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9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560300</wp:posOffset>
            </wp:positionH>
            <wp:positionV relativeFrom="page">
              <wp:posOffset>10985500</wp:posOffset>
            </wp:positionV>
            <wp:extent cx="482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6636385" cy="933069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317" r="-3" b="11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933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638290" cy="987742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87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637655" cy="8991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313170" cy="861250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1386" r="495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755005" cy="87122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74" t="1272" r="481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71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289675" cy="884428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95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84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045835" cy="97777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image" Target="media/image8.jpe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51:12Z</dcterms:created>
  <dc:creator>admin</dc:creator>
  <dc:description/>
  <dc:language>en-US</dc:language>
  <cp:lastModifiedBy>烨</cp:lastModifiedBy>
  <dcterms:modified xsi:type="dcterms:W3CDTF">2021-10-12T12:2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